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  <w:t>FORM-I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To be filled in quadruplicate (4-copies)</w:t>
      </w:r>
    </w:p>
    <w:p>
      <w:pPr>
        <w:pStyle w:val="Normal"/>
        <w:jc w:val="center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</w:r>
    </w:p>
    <w:p>
      <w:pPr>
        <w:pStyle w:val="Normal"/>
        <w:jc w:val="center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  <w:t>NOTICE OF INTENDED MARRIAGE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o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he Marriage Officer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Consulate General of India,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ubai, United Arab Emirates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We hereby give you notice that marriage under the Foreign Marriage Act, 1969 is intended to be solemnized between within six calendar months from the date hereof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4151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75"/>
        <w:gridCol w:w="1515"/>
        <w:gridCol w:w="1545"/>
        <w:gridCol w:w="2527"/>
        <w:gridCol w:w="2701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AME/FATHER’S NAM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DITION (MARITAL STATU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CCUPAT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G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E 0F BIRTH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SENT DWELLING PLAC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ERMANENT DWELLING PLACE IF PRESENT DWELLING PLACE NOT PERMAN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ENGTH OF RESIDENCE IN THE PRESENT DWELLING PLA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r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UNMARRIE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WIDOW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DIVORCEE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TEL NO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(O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(R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/O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lang w:val="en-US" w:eastAsia="en-US" w:bidi="ar-SA"/>
              </w:rPr>
            </w:pPr>
            <w:r>
              <w:rPr>
                <w:b/>
                <w:i/>
                <w:sz w:val="2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6850</wp:posOffset>
                      </wp:positionV>
                      <wp:extent cx="13716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5.5pt" to="98.9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6220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8.6pt" to="129.6pt,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6"/>
              </w:rPr>
              <w:t>TEL N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</w:rPr>
              <w:t>Miss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UNMARRIE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WIDOW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DIVORCEE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TEL NO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(O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(R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</w:rPr>
              <w:t>D/O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lang w:val="en-US" w:eastAsia="en-US" w:bidi="ar-SA"/>
              </w:rPr>
            </w:pPr>
            <w:r>
              <w:rPr>
                <w:b/>
                <w:i/>
                <w:sz w:val="2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4310</wp:posOffset>
                      </wp:positionV>
                      <wp:extent cx="13716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5.3pt" to="98.9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3680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8.4pt" to="129.6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6"/>
              </w:rPr>
              <w:t>TEL N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jc w:val="both"/>
        <w:rPr>
          <w:b/>
          <w:b/>
          <w:i/>
          <w:i/>
        </w:rPr>
      </w:pPr>
      <w:r>
        <w:rPr>
          <w:b/>
          <w:i/>
        </w:rPr>
        <w:t>Witness our hands this ________________day of ___________________</w:t>
      </w:r>
    </w:p>
    <w:p>
      <w:pPr>
        <w:pStyle w:val="Normal"/>
        <w:spacing w:lineRule="auto" w:line="480"/>
        <w:jc w:val="both"/>
        <w:rPr>
          <w:b/>
          <w:b/>
          <w:i/>
          <w:i/>
        </w:rPr>
      </w:pPr>
      <w:r>
        <w:rPr>
          <w:b/>
          <w:i/>
        </w:rPr>
        <w:t>Signature of the Bridegroom______________________________</w:t>
        <w:tab/>
        <w:tab/>
        <w:t>Signature of the Bride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5840" w:h="12240"/>
      <w:pgMar w:left="1440" w:right="1440" w:gutter="0" w:header="0" w:top="5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6:58:00Z</dcterms:created>
  <dc:creator>CGI, Dubai</dc:creator>
  <dc:description/>
  <cp:keywords/>
  <dc:language>en-US</dc:language>
  <cp:lastModifiedBy>Visa</cp:lastModifiedBy>
  <cp:lastPrinted>1980-01-10T20:11:00Z</cp:lastPrinted>
  <dcterms:modified xsi:type="dcterms:W3CDTF">1980-01-04T16:58:00Z</dcterms:modified>
  <cp:revision>2</cp:revision>
  <dc:subject/>
  <dc:title>FORM-I</dc:title>
</cp:coreProperties>
</file>